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.03.2023 </w:t>
        <w:tab/>
        <w:t xml:space="preserve">             № 25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widowControl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4.2019 № 34</w:t>
      </w:r>
    </w:p>
    <w:p>
      <w:pPr>
        <w:pStyle w:val="ConsPlusNormal"/>
        <w:widowControl/>
        <w:spacing w:before="0" w:after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</w:t>
      </w:r>
    </w:p>
    <w:p>
      <w:pPr>
        <w:pStyle w:val="ConsPlusNormal"/>
        <w:widowControl/>
        <w:spacing w:lineRule="exact" w:line="50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приведения распоряжения в соответствие с действующим законодательством:</w:t>
      </w:r>
    </w:p>
    <w:p>
      <w:pPr>
        <w:pStyle w:val="ConsPlusNormal"/>
        <w:widowControl/>
        <w:spacing w:lineRule="exact" w:line="5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10.04.2019 № 34</w:t>
        <w:br/>
        <w:t>«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, утвердив изменения в Регламенте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огласно приложению.</w:t>
      </w:r>
    </w:p>
    <w:p>
      <w:pPr>
        <w:pStyle w:val="ConsPlusNormal"/>
        <w:widowControl/>
        <w:spacing w:lineRule="exact" w:line="5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через десять дней после официального опубликования и распространяется на правоотношения, возникшие со дня вступления в силу постановления Правительства Кировской области от 21.02.2023 № 85-П «О внесении изменений в постановление Правительства Кировской области от 18.12.2018 № 579-П</w:t>
        <w:br/>
        <w:t>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Министр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хозяйства и продовольств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Кировской области                                                     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402" w:leader="none"/>
      </w:tabs>
      <w:ind w:left="5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left="1843" w:hanging="183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9:00Z</dcterms:created>
  <dc:creator>ConsultantPlus</dc:creator>
  <dc:description/>
  <cp:keywords/>
  <dc:language>en-US</dc:language>
  <cp:lastModifiedBy>Администратор безопасности</cp:lastModifiedBy>
  <cp:lastPrinted>2023-02-22T10:01:00Z</cp:lastPrinted>
  <dcterms:modified xsi:type="dcterms:W3CDTF">2023-03-23T11:04:00Z</dcterms:modified>
  <cp:revision>21</cp:revision>
  <dc:subject/>
  <dc:title> </dc:title>
</cp:coreProperties>
</file>